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44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ocial Media as a Catalyst for Agricultural Extension: Analyzing Farmers’ Information Utilization Patterns from KVKs in North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Attend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en-GB"/>
              </w:rPr>
              <w:t>No any issue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42:00Z</dcterms:created>
  <dc:creator>anonymous</dc:creator>
  <dc:description/>
  <dc:language>en-US</dc:language>
  <cp:lastModifiedBy>CG Yadav</cp:lastModifiedBy>
  <dcterms:modified xsi:type="dcterms:W3CDTF">2025-09-16T07:19:00Z</dcterms:modified>
  <cp:revision>3</cp:revision>
  <dc:subject/>
  <dc:title/>
</cp:coreProperties>
</file>